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4.0</w:t>
        <w:tab/>
        <w:t>Design Basis and Interconnection Poi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     Design Condi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 Condi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Elevation (Meters above Mean Sea Level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year  median temperature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°C (81.5°F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dry bulb temperature:</w:t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°C (95°F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wet bulb temperature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°C (82.94°F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year median relative humidity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annual precipitation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mm (32 in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Majority during the months of October and November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ominant wind direction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average multiannual wind velocity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.3km/h (48 mph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smic Zon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Gas Supply Pressur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psig minimum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nt Gas Fuel Consumption Rate (3) FT8 SwiftPac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6 mmscfd *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quid Fuel Consumption Rate(3) FT* SwiftPac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9 gpm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gh Voltage Interconnect @ GSU Bushings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KV Substation (By Owner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 Air Syste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scfm by Contractor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 Water required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gpm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 Water Storag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 m³ (275,000 gal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Water Storage (Includes Fire water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0 m³ (675,000 gal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Diesel Fuel Storag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 m³ (2 x 675,000 gal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 Diesel Fuel Storage (2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 m³ (2 x 275,000 gal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assumes 900 - 1050 Btu/SCF natural gas quality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4.2</w:t>
      </w:r>
      <w:r>
        <w:rPr>
          <w:rFonts w:cs="Arial" w:ascii="Arial" w:hAnsi="Arial"/>
          <w:b/>
          <w:bCs/>
          <w:sz w:val="22"/>
          <w:szCs w:val="22"/>
        </w:rPr>
        <w:tab/>
        <w:t>Interconnect Poi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terconnect Poin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el Gas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 psig at PDVSA Metering &amp; Regulating Station within Sit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 Fuel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sel Fuel Offloading Station (By Contractor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Waste Water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waste water tank discharge pump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Waste Oil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waste oil tank discharge pump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0 KV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GSU High Side Bushings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Water Supply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 Plant battery limits from Water Utility (Not purified for drinking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4"/>
      <w:gridCol w:w="5088"/>
    </w:tblGrid>
    <w:tr>
      <w:trPr/>
      <w:tc>
        <w:tcPr>
          <w:tcW w:w="9432" w:type="dxa"/>
          <w:gridSpan w:val="2"/>
          <w:tcBorders>
            <w:bottom w:val="single" w:sz="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-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/>
      <w:tc>
        <w:tcPr>
          <w:tcW w:w="4344" w:type="dxa"/>
          <w:tcBorders>
            <w:top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tion 4.0 Design Basis</w:t>
          </w:r>
        </w:p>
      </w:tc>
      <w:tc>
        <w:tcPr>
          <w:tcW w:w="5088" w:type="dxa"/>
          <w:tcBorders>
            <w:top w:val="single" w:sz="2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Revision 2,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Arial" w:hAnsi="Arial" w:cs="Arial"/>
              <w:b/>
              <w:b/>
              <w:sz w:val="28"/>
              <w:szCs w:val="28"/>
              <w:lang w:val="es-ES"/>
            </w:rPr>
          </w:pPr>
          <w:r>
            <w:rPr>
              <w:rFonts w:cs="Arial" w:ascii="Arial" w:hAnsi="Arial"/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Arial" w:hAnsi="Arial" w:cs="Arial"/>
              <w:b/>
              <w:b/>
              <w:sz w:val="28"/>
              <w:szCs w:val="28"/>
              <w:lang w:val="es-ES"/>
            </w:rPr>
          </w:pPr>
          <w:r>
            <w:rPr>
              <w:rFonts w:cs="Arial" w:ascii="Arial" w:hAnsi="Arial"/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24:00Z</dcterms:created>
  <dc:creator>csims</dc:creator>
  <dc:description/>
  <cp:keywords/>
  <dc:language>en-US</dc:language>
  <cp:lastModifiedBy>csims</cp:lastModifiedBy>
  <dcterms:modified xsi:type="dcterms:W3CDTF">2009-08-19T02:48:00Z</dcterms:modified>
  <cp:revision>2</cp:revision>
  <dc:subject/>
  <dc:title>Section 4</dc:title>
</cp:coreProperties>
</file>